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ools that have currently selected dat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acton - April 18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ngfield Township/LaSalle College High School - April 19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wer Merion - April 17th and 20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per Merion - April 12th and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6:00Z</dcterms:created>
  <dc:creator>JCosgriff</dc:creator>
  <dc:description/>
  <cp:keywords/>
  <dc:language>en-US</dc:language>
  <cp:lastModifiedBy>JCosgriff</cp:lastModifiedBy>
  <dcterms:modified xsi:type="dcterms:W3CDTF">2012-03-15T18:36:00Z</dcterms:modified>
  <cp:revision>1</cp:revision>
  <dc:subject/>
  <dc:title/>
</cp:coreProperties>
</file>